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ROCEDURE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652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IPO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ROVA DI CONTROLLO MILITARE IN VOL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Accertamento eseguito  a richiesta della Commissione di Collaudo nominata dalla D.G.C.A.A.A.S. per la successiva accettazione da parte dell’A.D. degli aeromobili che escono dalla linea di produzione dell’industria o che abbiano subito lavorazioni e/o modifiche presso l’industria stessa e che sono già stati collaudati in volo, con piloti Ditta, per conto della Commissione di Collaudo.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E DI F.A. CENTRALE O PERIFERICO COMPETE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Ufficio Materiali dell’AVE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E PREPOS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iloti Collaudatori di Produzione (PCP) 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iloti addetti ai voli prova (TP) (con funzioni di copilota qualora non disponibile un copilota PCP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Ufficiali Specialisti e Sottufficiali TMA e TEA.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IZIONE EQUIPAGGI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Come richiesto dal Presidente della Commissione di Collaud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ITA’ CUI COMPETE LA DESIGNAZIONE DEGLI EQUIPAGGI  E LA EMISSIONE DELL’ORDINE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Comandante dell’O.T. di 2° L.T. designato dall’Ufficio Materiali dell’AVES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OMANDANTI DEGLI OO.TT. DI 2° L.T. E DEI REPARTI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Emissione della “Lettera di presentazione” (All. “C”)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API REPARTO TECNICO DEGLI OO.TT. DI 2° L.T. E DEI CAPI DEGLI OO.TT. DI 1° L.T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PILOTI INCARICATI DEI VOL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ricevere dal Presidente della Commissione di Collaudo le indicazioni in merito ai lavori effettuati ed eventuali raccomandazion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ccertarsi dell’avvenuto volo di collaudo da parte della Ditta per conto della Commissione di Collaudo e prendere visione dei risultati del volo stesso e del relativo carteggi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ffettuare il volo in aderenza alle procedure di controllo riportate nel Tratto 6CF o qualora non previsto, ad una appropriata Lista di Controllo preparata dalla Ditta e sottoposta all’approvazione della D.G.C.A.A.A.S.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illustrare all’equipaggio le procedure di emergenza e le tecniche di abbandono previste per l’aeromobile specific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rogrammare ed effettuare il volo nel rispetto di quanto previsto al Cap. Quinto para 1.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ompilare e firmare i documenti predisposti dalla Commissione di Collaudo a comprova dell’effettuazione del volo e del suo esi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652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IPO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LLAUDO TIPO “A”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lavorazioni vaste ed importanti che abbiano comportato il rifacimento o la riparazione di parti strutturali e che, a giudizio degli OO.TT. di 2° L.T. possono aver determinato variazioni nel comportamento in volo dell’aeromobi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sospetto di variazione nel comportamento in volo dell’aeromobile.</w:t>
            </w:r>
          </w:p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E DI F.A. CENTRALE O PERIFERICO COMPETE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Ufficio Materiali dell’AVE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E PREPOS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Piloti Collaudatori Sperimentatori (PCS)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Ingegneri Sperimentatori di vol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Ufficiali e Sottufficiali qualificati Sperimentatori di volo e di sistem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Collaudatori di produzione di sistemi.</w:t>
            </w:r>
          </w:p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IZIONE EQUIPAGGI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quipaggio minimo previsto per il tipo di aeromobile e, inoltre 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Ufficiali e Sottufficiali qualificati Sperimentatori di volo e di sistemi in funzione delle prove da effettuare.</w:t>
            </w:r>
          </w:p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ITA’ CUI COMPETE LA DESIGNAZIONE DEGLI EQUIPAGGI  E LA EMISSIONE DELL’ORDINE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omandante dell’O..T. di 2° L.T.  responsabile della lavorazione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OMANDANTI DEGLI OO.TT. DI 2° L.T. E DEI REPARTI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emissione dell’Ordine di volo di collaudo (All. “D”)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acquisizione della documentazione necessaria alla liquidazione del  “compenso di collaudo” al personale che ha effettuato il volo.</w:t>
            </w:r>
          </w:p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API REPARTO TECNICO DEGLI OO.TT. DI 2° L.T. E DEI CAPI DEGLI OO.TT. DI 1° L.T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richiesta di autorizzazione al volo di collaudo (All. “B”)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acquisizione dell’ Ordine di volo di collaudo (All. “D”)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illustrazione all’equipaggio delle lavorazioni effettuate, delle rilevazioni da effettuare e dei compiti degli specialist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acquisizione della Dichiarazione sull’esito del volo di collaudo (All “E”) del Tratto 6CF o della Lista si controllo e della parte 2^ del Mod. DP/5069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emissione della documentazione necessaria alla corresponsione del “compenso di collaudo” all’equipaggio che ha effettuato il volo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PILOTI INCARICATI DEI VOL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ricevere dall’O.T. competente le indicazioni in merito ai lavori effettuati  ed eventuali raccomandazion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prendere visione del carteggio relativo al tipo di lavori effettuat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effettuare il volo in aderenza alle procedure di controllo riportate nel Tratto 6CF o, qualora non previsto, ad una appropriata Lista di contrllo che preveda il rilevamento di parametri e le tolleranze previste dalle pubblicazioni applicabil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illustrare all’equipaggio delle procedure di emergenza e delle tecniche di abbandono dell’aeromobile specific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programmare ed effettuare il volo nel rispetto di quanto previsto al Cap. Quinto, para 1;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mpilare e firmare la Dichiarazione sull’esito del volo di collaudo (All. “E”) alla quale andranno allegate il Tratto 6CF o la Lista di controllo e copia della parte 2^ del Mod. DP/5069.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652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IPO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LLAUDO TIPO “B”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Ispezioni Maggiori e Fasate di Fine Cicl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Ispezioni Maggiori Special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Trasformazioni e rivitalizzazion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Grandi episodi di manutenzione preventiva/correttiva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Anomalie non confermate da riscontri obiettivi;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E DI F.A. CENTRALE O PERIFERICO COMPETE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rgani Tecnici di 2° L.T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E PREPOS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Piloti Collaudatori di Produzione  (PCP) 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Piloti addetti ai voli prova (TP) (con funzioni di copilota qualora non disponibile un copilota PCP)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Ufficiali Specialisti e Sottufficiali TMA e TEA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IZIONE EQUIPAGGI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40" w:hanging="0"/>
              <w:rPr>
                <w:sz w:val="20"/>
              </w:rPr>
            </w:pPr>
            <w:r>
              <w:rPr>
                <w:sz w:val="20"/>
              </w:rPr>
              <w:t>Equipaggio minimo previsto per il tipo di aeromobile e , inoltre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Ufficiale Specialista o Capo Velivol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Sottufficiali TMA e TEA strettamente necessari ai controlli da effettuare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ITA’ CUI COMPETE LA DESIGNAZIONE DEGLI EQUIPAGGI  E LA EMISSIONE DELL’ORDINE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60" w:after="0"/>
              <w:ind w:left="213" w:hanging="2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LAVORAZIONI PRESSO RGT. SOS. AVES:</w:t>
            </w:r>
          </w:p>
          <w:p>
            <w:pPr>
              <w:pStyle w:val="Normal"/>
              <w:ind w:left="215" w:hanging="0"/>
              <w:rPr>
                <w:sz w:val="20"/>
              </w:rPr>
            </w:pPr>
            <w:r>
              <w:rPr>
                <w:sz w:val="20"/>
              </w:rPr>
              <w:t>Comandante dell’O..T. di 2° L.T.  responsabile della lavoraz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before="120" w:after="0"/>
              <w:ind w:left="215" w:hanging="21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LAVORAZIONI EFFETTUATE PRESSO REPARTI DI VOLO:</w:t>
            </w:r>
          </w:p>
          <w:p>
            <w:pPr>
              <w:pStyle w:val="Normal"/>
              <w:ind w:left="215" w:hanging="0"/>
              <w:rPr>
                <w:sz w:val="20"/>
              </w:rPr>
            </w:pPr>
            <w:r>
              <w:rPr>
                <w:sz w:val="20"/>
              </w:rPr>
              <w:t>Comandante del Reparto di Volo su delega del Comandante dell’O.T. di 2° L.T. di giurisdizione (Vds. Cap. Terzo Para 2.c.(1)(b))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OMANDANTI DEGLI OO.TT. DI 2° L.T. E DEI REPARTI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spacing w:before="60" w:after="0"/>
              <w:ind w:left="213" w:hanging="213"/>
              <w:rPr/>
            </w:pPr>
            <w:r>
              <w:rPr>
                <w:b/>
                <w:sz w:val="20"/>
              </w:rPr>
              <w:t>PER LAVORAZIONI PRESSO RGT. SOS. AVE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ind w:left="215" w:hanging="0"/>
              <w:rPr>
                <w:sz w:val="20"/>
              </w:rPr>
            </w:pPr>
            <w:r>
              <w:rPr>
                <w:sz w:val="20"/>
              </w:rPr>
              <w:t>Come per il volo di collaudo tipo “A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before="120" w:after="0"/>
              <w:ind w:left="213" w:hanging="2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LAVORAZIONI EFFETTUATE PRESSO REPARTI DI VOL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spacing w:before="60" w:after="0"/>
              <w:ind w:left="639" w:hanging="284"/>
              <w:rPr>
                <w:sz w:val="20"/>
              </w:rPr>
            </w:pPr>
            <w:r>
              <w:rPr>
                <w:sz w:val="20"/>
              </w:rPr>
              <w:t>:richiesta di autorizzazione all’effettuazione de volo di collaudo (All. “F”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spacing w:before="60" w:after="0"/>
              <w:ind w:left="639" w:hanging="284"/>
              <w:rPr>
                <w:sz w:val="20"/>
              </w:rPr>
            </w:pPr>
            <w:r>
              <w:rPr>
                <w:sz w:val="20"/>
              </w:rPr>
              <w:t>acquisizione dell’autorizzazi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spacing w:before="60" w:after="0"/>
              <w:ind w:left="639" w:hanging="284"/>
              <w:rPr>
                <w:sz w:val="20"/>
              </w:rPr>
            </w:pPr>
            <w:r>
              <w:rPr>
                <w:sz w:val="20"/>
              </w:rPr>
              <w:t>emissione Ordine di collaudo (All. “D”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spacing w:before="60" w:after="0"/>
              <w:ind w:left="639" w:hanging="284"/>
              <w:rPr>
                <w:sz w:val="20"/>
              </w:rPr>
            </w:pPr>
            <w:r>
              <w:rPr>
                <w:sz w:val="20"/>
              </w:rPr>
              <w:t>acquisizione della documentazione necessaria alla corresponsione del “compenso di collaudo” e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pacing w:before="60" w:after="0"/>
              <w:ind w:left="922" w:hanging="283"/>
              <w:rPr>
                <w:sz w:val="20"/>
              </w:rPr>
            </w:pPr>
            <w:r>
              <w:rPr>
                <w:sz w:val="20"/>
              </w:rPr>
              <w:t>liquidazione al proprio person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pacing w:before="60" w:after="0"/>
              <w:ind w:left="922" w:hanging="283"/>
              <w:rPr>
                <w:sz w:val="20"/>
              </w:rPr>
            </w:pPr>
            <w:r>
              <w:rPr>
                <w:sz w:val="20"/>
              </w:rPr>
              <w:t>sua trasmissione al Rgt. di Sos. AVES competente (se al collaudo ha preso parte personale del Rgt. stesso)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API REPARTO TECNICO DEGLI OO.TT. DI 2° L.T. E DEI CAPI DEGLI OO.TT. DI 1° L.T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13" w:hanging="213"/>
              <w:rPr>
                <w:sz w:val="20"/>
              </w:rPr>
            </w:pPr>
            <w:r>
              <w:rPr>
                <w:sz w:val="20"/>
              </w:rPr>
              <w:t>PER LAVORAZIONI PRESSO I RGT. SOS. AV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284"/>
              <w:rPr>
                <w:sz w:val="20"/>
              </w:rPr>
            </w:pPr>
            <w:r>
              <w:rPr>
                <w:sz w:val="20"/>
              </w:rPr>
              <w:t>:richiesta di autorizzazione all’effettuazione del volo di collaudo (All. “B”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284"/>
              <w:rPr>
                <w:sz w:val="20"/>
              </w:rPr>
            </w:pPr>
            <w:r>
              <w:rPr>
                <w:sz w:val="20"/>
              </w:rPr>
              <w:t>acquisizione dell’Ordine di volo di collaudo (All. “D”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284"/>
              <w:rPr>
                <w:sz w:val="20"/>
              </w:rPr>
            </w:pPr>
            <w:r>
              <w:rPr>
                <w:sz w:val="20"/>
              </w:rPr>
              <w:t>illustrazione all’equipaggio delle lavorazioni e delle sostituzioni effettuate, delle funzioni delle eventuali apparecchiature installate per il rilevamento di dati nonché i compiti degli specialisti componenti l’equipaggi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284"/>
              <w:rPr>
                <w:sz w:val="20"/>
              </w:rPr>
            </w:pPr>
            <w:r>
              <w:rPr>
                <w:sz w:val="20"/>
              </w:rPr>
              <w:t>acquisizione della Dichiarazione sull’esito del volo di collaudo (All. “E”) e del tratto 6CF o Lista di controllo e della parte 2^ del Mod. DP/5069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497" w:hanging="284"/>
              <w:rPr>
                <w:sz w:val="20"/>
              </w:rPr>
            </w:pPr>
            <w:r>
              <w:rPr>
                <w:sz w:val="20"/>
              </w:rPr>
              <w:t>compilazione della documentazione  necessaria alla corresponsione del “compenso di collaudo” all’equipaggio che ha effettuato il volo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215" w:hanging="215"/>
              <w:rPr>
                <w:sz w:val="20"/>
              </w:rPr>
            </w:pPr>
            <w:r>
              <w:rPr>
                <w:sz w:val="20"/>
              </w:rPr>
              <w:t>PER LAVORAZIONI EFFETTUATE PRESSO I REPARTI DI VOLO:</w:t>
            </w:r>
          </w:p>
          <w:p>
            <w:pPr>
              <w:pStyle w:val="Normal"/>
              <w:numPr>
                <w:ilvl w:val="0"/>
                <w:numId w:val="10"/>
              </w:numPr>
              <w:ind w:left="497" w:hanging="284"/>
              <w:rPr>
                <w:sz w:val="20"/>
              </w:rPr>
            </w:pPr>
            <w:r>
              <w:rPr>
                <w:sz w:val="20"/>
              </w:rPr>
              <w:t>Richiesta volo di collaudo al Rgt.di Sos. AVES (All. “F”) ;</w:t>
            </w:r>
          </w:p>
          <w:p>
            <w:pPr>
              <w:pStyle w:val="Normal"/>
              <w:numPr>
                <w:ilvl w:val="0"/>
                <w:numId w:val="10"/>
              </w:numPr>
              <w:ind w:left="497" w:hanging="284"/>
              <w:rPr>
                <w:sz w:val="20"/>
              </w:rPr>
            </w:pPr>
            <w:r>
              <w:rPr>
                <w:sz w:val="20"/>
              </w:rPr>
              <w:t>Trasmissione al Rgt. di Sos. AVES di giurisdizione di copia del tratto 6Cf o Lista di controllo e della dichiarazione sull’esito del volo di collaudo  (All. “E”)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PILOTI INCARICATI DEI VOL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ricevere dall’O.T. competente le indicazioni in merito ai lavori effettuati  ed eventuali raccomandazion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prendere visione del carteggio relativo al tipo di lavori effettuat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effettuare il volo in aderenza alle procedure di controllo riportate nel Tratto 6CF o, qualora non previsto, ad una appropriata Lista di contrllo che preveda il rilevamento di parametri e le tolleranze previste dalle pubblicazioni applicabil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illustrare all’equipaggio delle procedure di emergenza e delle tecniche di abbandono dell’aeromobile specific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programmare ed effettuare il volo nel rispetto di quanto previsto al Cap. Quinto, para 1;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mpilare e firmare la Dichiarazione sull’esito del volo di collaudo (All. “E”) alla quale andranno allegate il Tratto 6CF o la Lista di controllo e copia della parte 2^ del Mod. DP/5069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6520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IPO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VOLO DI PROVA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ontrollo, quando previsto dalla normativa tecnica in vigore, del corretto funzionamento in volo dell’aeromobile e/o di specifici complessivi, apparati od equipaggiamenti.</w:t>
            </w:r>
          </w:p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E DI F.A. CENTRALE O PERIFERICO COMPETE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omando Reparto di Vol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E PREPOS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Piloti addetti ai voli di prova (TP)  o Piloti Collaudatori di  Produzione (PCP) se richiesto rilevamento in volo di dat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Ufficiali Specialisti e Sottufficiali TMA e TEA.</w:t>
            </w:r>
          </w:p>
          <w:p>
            <w:pPr>
              <w:pStyle w:val="Normal"/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IZIONE EQUIPAGGI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13" w:hanging="253"/>
              <w:rPr>
                <w:sz w:val="20"/>
              </w:rPr>
            </w:pPr>
            <w:r>
              <w:rPr>
                <w:sz w:val="20"/>
              </w:rPr>
              <w:t>Equipaggio minimo previsto per il tipo di aeromobile e , inoltre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53"/>
              <w:rPr>
                <w:sz w:val="20"/>
              </w:rPr>
            </w:pPr>
            <w:r>
              <w:rPr>
                <w:sz w:val="20"/>
              </w:rPr>
              <w:t>Ufficiale Specialista o Capo Velivol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53"/>
              <w:rPr>
                <w:sz w:val="20"/>
              </w:rPr>
            </w:pPr>
            <w:r>
              <w:rPr>
                <w:sz w:val="20"/>
              </w:rPr>
              <w:t>Sottufficiali TMA e TEA strettamente necessari ai controlli da effettuare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ITA’ CUI COMPETE LA DESIGNAZIONE DEGLI EQUIPAGGI  E LA EMISSIONE DELL’ORDINE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omandante del Reparto di Vol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OMANDANTI DEGLI OO.TT. DI 2° L.T. E DEI REPARTI DI VOL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missione dell’Ordine di volo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CAPI REPARTO TECNICO DEGLI OO.TT. DI 2° L.T. E DEI CAPI DEGLI OO.TT. DI 1° L.T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Illustrazione all’equipaggio delle lavorazioni e delle sostituzioni effettuate, delle funzioni delle eventuali apparecchiature installate per il rilevamento di dati nonché i compiti degli specialisti componenti l’equipaggi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acquisizione della Dichiarazione sull’esito del volo di prova (All. “E”) e del tratto 6CF o Lista di controllo e della parte 2^ del Mod. DP/5069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ITI PARTICOLARI DEI PILOTI INCARICATI DEI VOL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Ricevere dall’O.T. competente le indicazioni in merito ai lavori effettuati  ed eventuali raccomandazion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prendere visione del carteggio relativo al tipo di lavori effettuati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effettuare il volo in aderenza alle procedure di controllo riportate nel Tratto 6CF o, qualora non previsto, ad una appropriata Lista di controllo concordata con l’O.T. e tratta dai manuali applicabili, e se richiesto rilevamento in volo di dat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illustrare all’equipaggio delle procedure di emergenza e delle tecniche di abbandono dell’aeromobile specifico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programmare ed effettuare il volo nel rispetto di quanto previsto al Cap. Quinto, para 1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  <w:t>compilare e firmare la Dichiarazione sull’esito del volo di prova (All. “E”) alla quale andranno allegate, solo se richiesto il rilevamento in volo di dati,  il Tratto 6CF o la Lista di controllo e copia della parte 2^ del Mod. DP/5069.</w:t>
            </w:r>
          </w:p>
          <w:p>
            <w:pPr>
              <w:pStyle w:val="Normal"/>
              <w:spacing w:before="60" w:after="0"/>
              <w:ind w:left="213" w:hanging="21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8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8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H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pt;height:13.9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H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segue Allegato “H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“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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13"/>
        </w:tabs>
        <w:ind w:left="177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284" w:hanging="284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68" w:hanging="284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ind w:left="992" w:hanging="425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0"/>
      <w:ind w:left="1417" w:hanging="425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0"/>
      <w:ind w:left="1702" w:hanging="284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ind w:left="1985" w:hanging="284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694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402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110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16:00Z</dcterms:created>
  <dc:creator>Di Natale Gianfranco</dc:creator>
  <dc:description/>
  <dc:language>en-US</dc:language>
  <cp:lastModifiedBy>Ufficio Materiali AVES</cp:lastModifiedBy>
  <cp:lastPrinted>1998-12-23T08:58:00Z</cp:lastPrinted>
  <dcterms:modified xsi:type="dcterms:W3CDTF">1998-12-23T07:59:00Z</dcterms:modified>
  <cp:revision>13</cp:revision>
  <dc:subject/>
  <dc:title>PROCEDURE</dc:title>
</cp:coreProperties>
</file>